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26550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461134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26044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46634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64335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81317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73595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2701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