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8987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58593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55207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23325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29833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32610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33580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29862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