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57251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23799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84207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25936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