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582078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802088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314460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888477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