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187355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79359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65508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27024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56675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678868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94104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60741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