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519459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351413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743109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797168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