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81398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41107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2062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19116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56078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35675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43109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6827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