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24716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89681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9860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32807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81596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24041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10102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136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