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13461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37393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78033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627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