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50179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44619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07391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03739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