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70691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48891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37188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67800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35702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31245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44825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81184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