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5843579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48110586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59824931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35186330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