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7261892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9393648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782519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4807205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1592049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4982750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1931395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4520370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