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3669560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7292779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0902782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3389757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1667177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5506825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4898944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2543934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