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78184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3660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30602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92298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