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34737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58661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68262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00698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73114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19585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16991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74355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