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5350865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1766259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8565890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2853918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