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894843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6154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993805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726494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626538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298410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339182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532320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