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34048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33458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991961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505533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