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6255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41867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61999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16371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