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24968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79523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39857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43913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39673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55515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71842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97285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