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0818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4125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9866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47554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