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9829992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0500609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0527562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0044173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3485282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0648730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5860640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1572982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