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51640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34594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73120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38452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