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75471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03607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98417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84649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31651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59286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46813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90788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