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883655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301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048129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621995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