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5064885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370592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7582281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016861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612727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652126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9756292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483611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