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26747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5543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01792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9668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87432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20698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15143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26013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