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57702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67860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51593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51205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