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0703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180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74334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780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9713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2323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8014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06989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