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80013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73496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26944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46917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