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9322686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8642295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6842812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6154316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