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2766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89088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31154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24337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49048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96575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12111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471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