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0658026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3806359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877362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2854585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