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22321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72172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87899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15568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81331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23848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60339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07615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