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07955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58296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17373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29964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99805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35716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39618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13506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