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8867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78937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65346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97774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78771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7841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08583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73302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