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84090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75993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26313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8700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