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03237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236920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11190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083568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158410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23560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335712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23544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