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68158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21342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25868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45477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