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12789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16829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95787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147377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25544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5996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1453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182215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