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83683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45446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58898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81118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