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41125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63065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98227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9194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00327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18218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59032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62505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