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34482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20540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26254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81865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33490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88519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68164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90009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