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008443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26834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43379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57985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