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2043079714"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266105007"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337335071"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53967320"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180236905"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477465111"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917924161"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244983431"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