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4873805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693313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4722184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8659635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