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81816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31926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90622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90959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29007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39492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9679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23114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