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4041540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6265961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4283737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2321450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3651967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6297256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9266100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0996359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